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nit 5 – Counting Particles - Objectives</w:t>
      </w:r>
    </w:p>
    <w:p>
      <w:pPr>
        <w:pStyle w:val="Heading2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.  State evidence for Avogadro</w:t>
            </w:r>
            <w:r>
              <w:rPr>
                <w:rFonts w:cs="Times New Roman" w:ascii="Times New Roman" w:hAnsi="Times New Roman"/>
                <w:lang w:bidi="en-US"/>
              </w:rPr>
              <w:t>’</w:t>
            </w:r>
            <w:r>
              <w:rPr>
                <w:lang w:bidi="en-US"/>
              </w:rPr>
              <w:t>s Hypothesis.  Use Avogadro</w:t>
            </w:r>
            <w:r>
              <w:rPr>
                <w:rFonts w:cs="Times New Roman" w:ascii="Times New Roman" w:hAnsi="Times New Roman"/>
                <w:lang w:bidi="en-US"/>
              </w:rPr>
              <w:t>’</w:t>
            </w:r>
            <w:r>
              <w:rPr>
                <w:lang w:bidi="en-US"/>
              </w:rPr>
              <w:t>s Hypothesis and experimental data to determine the relative mass of molecul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.</w:t>
              <w:tab/>
              <w:t>Use experimental data to determine the relative mass of two objec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</w:t>
              <w:tab/>
              <w:t>Use experimental data to determine the number of items in a sample without actually counting the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</w:t>
              <w:tab/>
              <w:t>Given the chemical formula of a substance, determine the molar mas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5.</w:t>
              <w:tab/>
              <w:t>Given the mass of a substance, determ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the number of moles of the sample</w:t>
            </w:r>
          </w:p>
          <w:p>
            <w:pPr>
              <w:pStyle w:val="Normal"/>
              <w:ind w:left="720" w:hanging="360"/>
              <w:rPr>
                <w:lang w:bidi="en-US"/>
              </w:rPr>
            </w:pPr>
            <w:r>
              <w:rPr>
                <w:lang w:bidi="en-US"/>
              </w:rPr>
              <w:t>b.</w:t>
              <w:tab/>
              <w:t>the number of atoms or molecules in the samp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6.</w:t>
              <w:tab/>
              <w:t>Given the number of moles of a substance, fi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the mass of the samp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>the number of atoms or molecules in the sample</w:t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</w:t>
              <w:tab/>
              <w:t>Given the formula of a compound, determine its % composi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8.</w:t>
              <w:tab/>
              <w:t>Given data about the % composition of a sample, determine the empirical formula of the compound.</w:t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9.</w:t>
              <w:tab/>
              <w:t>Given the empirical formula and information about the molar mass of the compound, determine the molecular formula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Avogadro’s Hypothes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relative ma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mo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percent compo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empirical formu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bidi="en-US"/>
              </w:rPr>
              <w:t>Avogadro’s numb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U5 obj v2.0</w:t>
    </w:r>
  </w:p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spacing w:before="0" w:after="120"/>
      <w:ind w:left="936" w:hanging="576"/>
    </w:pPr>
    <w:rPr>
      <w:rFonts w:ascii="Arial" w:hAnsi="Arial" w:cs="Arial"/>
      <w:sz w:val="28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lang w:bidi="ar-S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03:00Z</dcterms:created>
  <dc:creator>Modeling Workshop Project</dc:creator>
  <dc:description/>
  <dc:language>en-US</dc:language>
  <cp:lastModifiedBy>Don B</cp:lastModifiedBy>
  <cp:lastPrinted>2008-05-20T11:26:00Z</cp:lastPrinted>
  <dcterms:modified xsi:type="dcterms:W3CDTF">2013-12-05T06:03:00Z</dcterms:modified>
  <cp:revision>2</cp:revision>
  <dc:subject/>
  <dc:title>template</dc:title>
</cp:coreProperties>
</file>