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2 –Energy &amp; States of Matter – Part 1 - Objectives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  <w:tab/>
              <w:t>Relate observations of diffusion to particle motion and collision in the gas and liquid phases.</w:t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  <w:tab/>
              <w:t>Relate observations regarding the addition of energy by warming to increased particle motion.</w:t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3.</w:t>
              <w:tab/>
              <w:t>Describe the characteristics of solids, liquids and gases in terms of particles and their arrangement:  use particle diagrams to account for motion and density differences; describe the process of how the arrangement of particles changes during phase changes.</w:t>
            </w:r>
            <w:r>
              <w:rPr>
                <w:lang w:val="en-US" w:eastAsia="en-US" w:bidi="en-US"/>
              </w:rPr>
              <w:t xml:space="preserve"> 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.</w:t>
              <w:tab/>
              <w:t>Relate temperature to the thermal energy (E</w:t>
            </w:r>
            <w:r>
              <w:rPr>
                <w:position w:val="-6"/>
                <w:lang w:bidi="en-US"/>
              </w:rPr>
              <w:t>th</w:t>
            </w:r>
            <w:r>
              <w:rPr>
                <w:lang w:bidi="en-US"/>
              </w:rPr>
              <w:t xml:space="preserve">) of particles in motion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  <w:tab/>
              <w:t>Explain, at the particle level, how a thermometer measures the temperature of the syste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  <w:tab/>
              <w:t>Explain the basis for the Celsius temperature scale.</w:t>
              <w:br/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  <w:tab/>
              <w:t>State the basic tenets of the Kinetic Molecular Theory (KMT).</w:t>
              <w:br/>
              <w:br/>
              <w:br/>
              <w:br/>
              <w:br/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  <w:tab/>
              <w:t>The 3 variables P, V and T are interrelated.  Any factor that affects the number of collisions has an effect on the pressure.  You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edict the effect of changing P, V or T on any of the other variables.</w:t>
            </w:r>
          </w:p>
          <w:p>
            <w:pPr>
              <w:pStyle w:val="Normal"/>
              <w:ind w:left="0" w:hanging="0"/>
              <w:rPr/>
            </w:pPr>
            <w:r>
              <w:rPr>
                <w:lang w:bidi="en-US"/>
              </w:rPr>
              <w:tab/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µ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Pµ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µT</m:t>
              </m:r>
            </m:oMath>
            <w:r>
              <w:rPr>
                <w:lang w:bidi="en-US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 xml:space="preserve">Explain (in terms of the collisions of particles) </w:t>
            </w:r>
            <w:r>
              <w:rPr>
                <w:i/>
                <w:lang w:bidi="en-US"/>
              </w:rPr>
              <w:t>why</w:t>
            </w:r>
            <w:r>
              <w:rPr>
                <w:lang w:bidi="en-US"/>
              </w:rPr>
              <w:t xml:space="preserve"> the change has the effect you predicted.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 xml:space="preserve">Explain the basis for the Kelvin scale.  Use the absolute </w:t>
            </w:r>
            <w:r>
              <w:rPr>
                <w:lang w:bidi="en-US"/>
              </w:rPr>
              <w:t>temperature</w:t>
            </w:r>
            <w:r>
              <w:rPr>
                <w:lang w:bidi="en-US"/>
              </w:rPr>
              <w:t xml:space="preserve"> scale to solve gas problems.</w:t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Use factors to calculate the new P, V or T.  Make a decision as to how the change affects the variable you are looking for.</w:t>
              <w:tab/>
              <w:t xml:space="preserve"> </w:t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9. Whose particle model are we using. List the key features of the mod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45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Instruction – AMTA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Fonts w:cs="Times New Roman" w:ascii="Times New Roman" w:hAnsi="Times New Roman"/>
        <w:sz w:val="20"/>
      </w:rPr>
      <w:t>U2 obj v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02:00Z</dcterms:created>
  <dc:creator>Modeling Workshop Project</dc:creator>
  <dc:description/>
  <dc:language>en-US</dc:language>
  <cp:lastModifiedBy>Don B</cp:lastModifiedBy>
  <cp:lastPrinted>2005-06-23T09:44:00Z</cp:lastPrinted>
  <dcterms:modified xsi:type="dcterms:W3CDTF">2013-10-19T03:02:00Z</dcterms:modified>
  <cp:revision>3</cp:revision>
  <dc:subject/>
  <dc:title>template</dc:title>
</cp:coreProperties>
</file>