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udy Guide, Units 6, 10, 11: Atomic Structure &amp; Bonding</w:t>
      </w:r>
    </w:p>
    <w:p>
      <w:pPr>
        <w:pStyle w:val="Heading2"/>
        <w:jc w:val="center"/>
        <w:rPr/>
      </w:pPr>
      <w:r>
        <w:rPr/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750"/>
      </w:tblGrid>
      <w:tr>
        <w:trPr>
          <w:trHeight w:val="19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/>
              <w:t>Describe the evidence that supports the idea that particles have a property we call charg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/>
              <w:t>Use the Thomson model of the atom to account for the fact that neutral atoms can become either positively or negatively charged by the loss or gain of electron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0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/>
              <w:t>Describe ions and give some example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/>
              <w:t xml:space="preserve">List properties that distinguish metals from non-metals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5.</w:t>
              <w:tab/>
            </w:r>
            <w:r>
              <w:rPr/>
              <w:t>Identify the position on the periodic table metals and non-metals are loc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6.</w:t>
              <w:tab/>
              <w:t>Cite evidence for, list key features of, and d</w:t>
            </w:r>
            <w:r>
              <w:rPr/>
              <w:t>raw the models of the atom proposed by:</w:t>
            </w:r>
          </w:p>
          <w:p>
            <w:pPr>
              <w:pStyle w:val="Normal"/>
              <w:ind w:left="720" w:hanging="360"/>
              <w:rPr/>
            </w:pPr>
            <w:r>
              <w:rPr/>
              <w:t xml:space="preserve">a.  Thomson: </w:t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  <w:t xml:space="preserve">b. Rutherford </w:t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360"/>
              <w:rPr>
                <w:lang w:bidi="en-US"/>
              </w:rPr>
            </w:pPr>
            <w:r>
              <w:rPr/>
              <w:t>c.  and Boh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7. Name and describe the three main subatomic particles. Describe their mass, charge and location in the atom.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3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8.</w:t>
              <w:tab/>
            </w:r>
            <w:r>
              <w:rPr/>
              <w:t>Give examples of Bohr diagrams. Describe the core electrons and describe the valance electr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 Define valence electron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0. </w:t>
            </w:r>
            <w:r>
              <w:rPr/>
              <w:t>Identify the number of valence electrons in the “representative elements”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1.</w:t>
              <w:tab/>
            </w:r>
            <w:r>
              <w:rPr/>
              <w:t xml:space="preserve">Recognize, for </w:t>
            </w:r>
            <w:r>
              <w:rPr>
                <w:i/>
              </w:rPr>
              <w:t>non-metals</w:t>
            </w:r>
            <w:r>
              <w:rPr/>
              <w:t xml:space="preserve">, the </w:t>
            </w:r>
            <w:r>
              <w:rPr>
                <w:b/>
              </w:rPr>
              <w:t>maximum</w:t>
            </w:r>
            <w:r>
              <w:rPr/>
              <w:t xml:space="preserve"> number of valence electrons per atom is eight (with the exception of two for H and He).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bidi="en-US"/>
              </w:rPr>
              <w:t>Using Lewis and Bohr diagrams to represent the sharing of valence electrons in covalent compound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.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 Describe covalent bonding; draw a Bohr diagram or Lewis diagram of water showing only valence electrons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1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left" w:pos="3690" w:leader="none"/>
        <w:tab w:val="left" w:pos="4860" w:leader="none"/>
        <w:tab w:val="right" w:pos="9720" w:leader="none"/>
      </w:tabs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eastAsia="Century Schoolbook"/>
        <w:sz w:val="20"/>
      </w:rPr>
      <w:t xml:space="preserve">  </w:t>
    </w:r>
    <w:r>
      <w:rPr>
        <w:sz w:val="20"/>
      </w:rPr>
      <w:tab/>
      <w:t>Study Guide, Units 6, 10, 11: Atomic Structure &amp; Bonding</w:t>
    </w:r>
  </w:p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0" w:after="120"/>
      <w:ind w:left="936" w:hanging="576"/>
    </w:pPr>
    <w:rPr>
      <w:rFonts w:ascii="Arial" w:hAnsi="Arial" w:cs="Arial"/>
      <w:sz w:val="28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lang w:bidi="ar-S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4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7:00Z</dcterms:created>
  <dc:creator>Modeling Workshop Project</dc:creator>
  <dc:description/>
  <dc:language>en-US</dc:language>
  <cp:lastModifiedBy>Don B</cp:lastModifiedBy>
  <cp:lastPrinted>2008-05-20T11:26:00Z</cp:lastPrinted>
  <dcterms:modified xsi:type="dcterms:W3CDTF">2013-12-10T07:56:00Z</dcterms:modified>
  <cp:revision>6</cp:revision>
  <dc:subject/>
  <dc:title>template</dc:title>
</cp:coreProperties>
</file>