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30360" cy="548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36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-1270</wp:posOffset>
                </wp:positionV>
                <wp:extent cx="0" cy="3429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0.1pt" to="129.6pt,26.85pt" stroked="t" o:allowincell="f" style="position:absolute;flip:y">
                <v:stroke color="black" weight="76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5299710" cy="934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76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14:00Z</dcterms:created>
  <dc:creator>Don Bloomenstiel</dc:creator>
  <dc:description/>
  <dc:language>en-US</dc:language>
  <cp:lastModifiedBy>Don B</cp:lastModifiedBy>
  <dcterms:modified xsi:type="dcterms:W3CDTF">2013-11-15T15:14:00Z</dcterms:modified>
  <cp:revision>2</cp:revision>
  <dc:subject/>
  <dc:title/>
</cp:coreProperties>
</file>