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0</wp:posOffset>
            </wp:positionH>
            <wp:positionV relativeFrom="paragraph">
              <wp:posOffset>-114300</wp:posOffset>
            </wp:positionV>
            <wp:extent cx="866775" cy="866775"/>
            <wp:effectExtent l="0" t="0" r="0" b="0"/>
            <wp:wrapTight wrapText="bothSides">
              <wp:wrapPolygon edited="0">
                <wp:start x="13528" y="2842"/>
                <wp:lineTo x="6881" y="2842"/>
                <wp:lineTo x="4508" y="3794"/>
                <wp:lineTo x="4508" y="6641"/>
                <wp:lineTo x="1421" y="10440"/>
                <wp:lineTo x="1421" y="11151"/>
                <wp:lineTo x="3795" y="14239"/>
                <wp:lineTo x="4269" y="15661"/>
                <wp:lineTo x="5692" y="18038"/>
                <wp:lineTo x="6641" y="18038"/>
                <wp:lineTo x="7594" y="18038"/>
                <wp:lineTo x="13763" y="18038"/>
                <wp:lineTo x="17324" y="16613"/>
                <wp:lineTo x="17560" y="14239"/>
                <wp:lineTo x="18748" y="11629"/>
                <wp:lineTo x="18748" y="10440"/>
                <wp:lineTo x="16850" y="7830"/>
                <wp:lineTo x="15426" y="3557"/>
                <wp:lineTo x="14951" y="2842"/>
                <wp:lineTo x="13528" y="2842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571500" cy="914400"/>
            <wp:effectExtent l="0" t="0" r="0" b="0"/>
            <wp:wrapTight wrapText="bothSides">
              <wp:wrapPolygon edited="0">
                <wp:start x="9352" y="223"/>
                <wp:lineTo x="9352" y="3823"/>
                <wp:lineTo x="2878" y="7420"/>
                <wp:lineTo x="356" y="10798"/>
                <wp:lineTo x="-358" y="19572"/>
                <wp:lineTo x="8277" y="21373"/>
                <wp:lineTo x="14036" y="21373"/>
                <wp:lineTo x="19078" y="21373"/>
                <wp:lineTo x="19795" y="21373"/>
                <wp:lineTo x="21600" y="19121"/>
                <wp:lineTo x="21233" y="14399"/>
                <wp:lineTo x="20518" y="12822"/>
                <wp:lineTo x="19437" y="11021"/>
                <wp:lineTo x="16557" y="7420"/>
                <wp:lineTo x="16192" y="4271"/>
                <wp:lineTo x="15476" y="670"/>
                <wp:lineTo x="12596" y="223"/>
                <wp:lineTo x="9352" y="22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John Ehret High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Fair – Investigation Procedures</w:t>
      </w:r>
    </w:p>
    <w:p>
      <w:pPr>
        <w:pStyle w:val="Normal"/>
        <w:jc w:val="center"/>
        <w:rPr/>
      </w:pPr>
      <w:r>
        <w:rPr/>
        <w:t xml:space="preserve">Documents may be found on: </w:t>
      </w:r>
      <w:r>
        <w:rPr>
          <w:u w:val="single"/>
        </w:rPr>
        <w:t>http:// jehs-sciencefair.wikispaces.com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60"/>
        <w:gridCol w:w="564"/>
        <w:gridCol w:w="4104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Topic/Subject of Experi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EF – Science Category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pothes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hd w:fill="D9D9D9" w:val="clear"/>
              </w:rPr>
              <w:t xml:space="preserve">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 Equip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Equipment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Consider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t-up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808080"/>
                <w:sz w:val="20"/>
                <w:szCs w:val="20"/>
              </w:rPr>
              <w:t>(How will each group be prepared? i.e. 1 cup of soil in each cup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  <w:t>(add more rows if needed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cting Experiment &amp; Recording Observation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essing &amp; Analyzing Dat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  <w:t>(How will you analyze the data? i.e. compare average height using mean or standard deviation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Works Cited: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  <w:t>This is the bibliography.  List 3 – 5 major resources that you used to research your topic.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42:00Z</dcterms:created>
  <dc:creator>admuser</dc:creator>
  <dc:description/>
  <cp:keywords/>
  <dc:language>en-US</dc:language>
  <cp:lastModifiedBy>Don B</cp:lastModifiedBy>
  <cp:lastPrinted>2009-09-23T06:53:00Z</cp:lastPrinted>
  <dcterms:modified xsi:type="dcterms:W3CDTF">2013-09-18T11:09:00Z</dcterms:modified>
  <cp:revision>3</cp:revision>
  <dc:subject/>
  <dc:title>John Ehret High School</dc:title>
</cp:coreProperties>
</file>