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Chemistry – Unit 5 Notes</w:t>
      </w:r>
    </w:p>
    <w:p>
      <w:pPr>
        <w:pStyle w:val="Normal"/>
        <w:ind w:left="360" w:right="-360" w:hanging="36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/>
      </w:pPr>
      <w:r>
        <w:rPr/>
        <w:t>1.</w:t>
        <w:tab/>
        <w:t>State Avogadro's Hypoth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What evidence supports this hypothe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Why do chemists find it so use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is relative mass?  If the mass of A is 5.0 g and the mass of B is 80 g, what are their relative ma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is molar mass?  What does it allow the chemist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do you find the molar mass of a compound?  Show an example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Show an example of how to convert mass (in g) to m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How many particles in a mole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Show a couple of examples in which you calculate the number of molecules or atoms in a sample of a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is % composition?  Show an example in which you calculate % com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What is an empirical formula?  Show an example in which you calculate the empirical formula of a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is a molecular formula? Show an example in which you calculate the molecular formula of a compound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Modeling Chemistry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  <w:t>U5 notes v2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5:56:00Z</dcterms:created>
  <dc:creator>Modeling Workshop Project</dc:creator>
  <dc:description/>
  <dc:language>en-US</dc:language>
  <cp:lastModifiedBy>Shaffer, Russell</cp:lastModifiedBy>
  <cp:lastPrinted>2006-06-23T14:56:00Z</cp:lastPrinted>
  <dcterms:modified xsi:type="dcterms:W3CDTF">2012-01-02T05:57:00Z</dcterms:modified>
  <cp:revision>3</cp:revision>
  <dc:subject/>
  <dc:title>template</dc:title>
</cp:coreProperties>
</file>